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207139147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58963153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